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к Способам оплаты медицинской помощи, оказываемой гражданам в рамках Территориальной программы обязательного медицинского страхования Республики Татарстан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uppressAutoHyphens w:val="true"/>
        <w:ind w:right="1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собы оплаты скорой медицинской помощи, оказанной вне медицинской организации, станциями (отделениями) скорой медицинской помощи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suppressAutoHyphens w:val="true"/>
        <w:ind w:right="11" w:firstLine="93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финансиро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орой медицинской помощи, оказанной вне медицинской организации, </w:t>
      </w:r>
      <w:r>
        <w:rPr>
          <w:rFonts w:cs="Times New Roman" w:ascii="Times New Roman" w:hAnsi="Times New Roman"/>
          <w:b/>
          <w:color w:val="000000"/>
          <w:spacing w:val="14"/>
          <w:sz w:val="28"/>
          <w:szCs w:val="28"/>
        </w:rPr>
        <w:t>по подушевому нормативу финансирования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Финансирование скорой медицинской помощ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казанной вне медицинской организации, </w:t>
      </w:r>
      <w:r>
        <w:rPr>
          <w:rFonts w:cs="Times New Roman" w:ascii="Times New Roman" w:hAnsi="Times New Roman"/>
          <w:sz w:val="28"/>
          <w:szCs w:val="28"/>
        </w:rPr>
        <w:t xml:space="preserve">производится по подушевому нормативу финансирования на число застрахованных граждан, относящихся к территории обслуживания станции (отделения) скорой медицинской помощи (далее – подушевой норматив финансирования). </w:t>
      </w:r>
    </w:p>
    <w:p>
      <w:pPr>
        <w:pStyle w:val="Normal"/>
        <w:suppressAutoHyphens w:val="tru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ящимися к территории обслуживания станции (отделения) скорой медицинской помощи считаются застрахованные граждане:</w:t>
      </w:r>
    </w:p>
    <w:p>
      <w:pPr>
        <w:pStyle w:val="Normal"/>
        <w:suppressAutoHyphens w:val="tru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репленные к медицинским организациям, оказывающим первичную медико-санитарную помощь в амбулаторных условиях, территории обслуживания станции (отделения) скорой медицинской помощи на основании данных регионального сегмента единого регистра застрахованных лиц;</w:t>
      </w:r>
    </w:p>
    <w:p>
      <w:pPr>
        <w:pStyle w:val="Normal"/>
        <w:suppressAutoHyphens w:val="tru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е, застрахованные на территории Республики Татарстан, не прикрепленные к медицинским организациям, оказывающим первичную медико-санитарную помощь в амбулаторных условиях на территории Республики Татарстан, на основании данных регионального сегмента единого регистра застрахованных лиц (вне зависимости от зарегистрированного места жительства и/или пребывания) 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одушевого норматива финансирования не учитываются средства на оплату вызовов скорой медицинской помощи с проведением тромболизиса, а также вызовов при оказании медицинской помощи лицам, застрахованным за пределами Республики Татарстан. Определение планового объема финансирования и оплата указанных объемов производится за вызов скорой медицинской помощ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нность обслуживаемого застрахованного населения устанавливается ТФОМС Республики Татарстан в разрезе СМО и медицинских организаций на основании сведений регионального сегмента единого регистра застрахованных (РС ЕРЗ) по состоянию на 01.04.2017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й (средний) подушевой норматив финансирования скорой медицинской помощи, оказываемой вне медицинской организ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ен в таблице 1 </w:t>
      </w:r>
      <w:r>
        <w:rPr>
          <w:rFonts w:cs="Times New Roman" w:ascii="Times New Roman" w:hAnsi="Times New Roman"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я 6 к Размеру и структуре тарифов на оплату медицинской помощ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возрастные коэффициенты дифференциации подушевого норматива при оказ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ой медицинской помощ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веде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аблице 2 </w:t>
      </w:r>
      <w:r>
        <w:rPr>
          <w:rFonts w:cs="Times New Roman" w:ascii="Times New Roman" w:hAnsi="Times New Roman"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я 6 к Размеру и структуре тарифов на оплату медицинской помощ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ушевой норматив финансирования скорой медицинской помощи для групп медицинских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вед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аблице 3 </w:t>
      </w:r>
      <w:r>
        <w:rPr>
          <w:rFonts w:cs="Times New Roman" w:ascii="Times New Roman" w:hAnsi="Times New Roman"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я 6 к Размеру и структуре тарифов на оплату медицинской помощ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е медицинских организаций по группам в зависимости от потребности в затратах на организацию и оказание медицинской помощи по подушевому нормативу  приведено в таблице 4 </w:t>
      </w:r>
      <w:r>
        <w:rPr>
          <w:rFonts w:cs="Times New Roman" w:ascii="Times New Roman" w:hAnsi="Times New Roman"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я 6 к Размеру и структуре тарифов на оплату медицинской помощи.</w:t>
      </w:r>
    </w:p>
    <w:p>
      <w:pPr>
        <w:pStyle w:val="ConsNormal"/>
        <w:widowControl/>
        <w:suppressAutoHyphens w:val="true"/>
        <w:ind w:right="11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Спос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платы скорой медицинской помощи </w:t>
      </w:r>
      <w:r>
        <w:rPr>
          <w:rFonts w:cs="Times New Roman" w:ascii="Times New Roman" w:hAnsi="Times New Roman"/>
          <w:b/>
          <w:color w:val="000000"/>
          <w:spacing w:val="14"/>
          <w:sz w:val="28"/>
          <w:szCs w:val="28"/>
        </w:rPr>
        <w:t>по подушевому нормативу финансир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1. Медицинские организации ежемесячно представляют в страховые медицинские организации по утвержденным в установленном порядке тарифам вызова скорой медицинской помощи следующие реестры счет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оказанную медицинскую помощь застрахованным гражданам, относящимся к территории обслуживания станции (отделения) скорой медицинской помощи (далее – станции (отделения) СМП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 оказанную медицинскую помощь застрахованным </w:t>
      </w:r>
      <w:r>
        <w:rPr>
          <w:rFonts w:cs="Times New Roman" w:ascii="Times New Roman" w:hAnsi="Times New Roman"/>
          <w:sz w:val="28"/>
          <w:szCs w:val="28"/>
        </w:rPr>
        <w:t>гражданам, относящимся к территории обслуживания других станций (отделений) СМП, участвующих в реализации ТП ОМС РТ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реестры формируются и представляется на оплату отдельно от реестра счетов за оказанную скорую медицинскую помощь, финансируемую за выз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формировании информации об оказанной медицинской помощи в реестрах счетов вызовы скорой медицинской помощи учитываются в порядке, изложенном в пункте 1.2.2. настоящего раздел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ифы вызова скорой медицинской помощи приведены в таблице 5 </w:t>
      </w:r>
      <w:r>
        <w:rPr>
          <w:rFonts w:cs="Times New Roman" w:ascii="Times New Roman" w:hAnsi="Times New Roman"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я 6 к Размеру и структуре тарифов на оплату медицинской помощ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uppressAutoHyphens w:val="true"/>
        <w:ind w:firstLine="900"/>
        <w:rPr/>
      </w:pPr>
      <w:r>
        <w:rPr>
          <w:b w:val="false"/>
          <w:color w:val="000000"/>
          <w:szCs w:val="28"/>
        </w:rPr>
        <w:t xml:space="preserve">1.2.2. Тарифы видов вызова скорой медицинской помощи подразделяются в </w:t>
      </w:r>
      <w:r>
        <w:rPr>
          <w:rFonts w:eastAsia="Calibri"/>
          <w:b w:val="false"/>
          <w:szCs w:val="28"/>
          <w:lang w:eastAsia="en-US"/>
        </w:rPr>
        <w:t>зависимости от профиля бригады скорой помощи на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мплекс услуг по оказанию СМП врачом скорой медицинской помощи выездной общепрофильной бригады СМП»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мплекс услуг по оказанию СМП фельдшером скорой медицинской помощи выездной бригады СМП»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мплекс услуг по оказанию СМП врачом скорой медицинской помощи выездной специализированной бригады СМП»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«Комплекс услуг, включающий в т.ч. тромболитическую терапию, по оказанию СМП врачом / фельдшером скорой медицинской помощи выездной бригады СМП».</w:t>
      </w:r>
    </w:p>
    <w:p>
      <w:pPr>
        <w:pStyle w:val="ConsPlusNormal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дицинской эвакуации (транспортировки) пациента </w:t>
      </w:r>
      <w:r>
        <w:rPr>
          <w:rFonts w:cs="Times New Roman" w:ascii="Times New Roman" w:hAnsi="Times New Roman"/>
          <w:sz w:val="28"/>
          <w:szCs w:val="28"/>
        </w:rPr>
        <w:t xml:space="preserve">из медицинской организации, в которой отсутствует возможность оказания необходимой медицинской помощи, в другую медицинскую организацию (из одного обособленного структурного подразделения в другое обособленное структурное подразделение медицинской организации – юридического лица) в реестрах счетов необходимо применять вид вызова скорой медицинской помощи «Транспортировка пациента службой скорой медицинской помощи вне медицинской организации». 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к указанному виду вызова скорой медицинской помощи относятся вызовы для транспортировки пациента в целях спасения жизни и сохранения здоровья (женщин в период беременности, родов, послеродовый период и новорожденных, лиц, пострадавших в результате чрезвычайных ситуаций и стихийных бедствий)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эвакуация с целью транспортировки пациента осуществляется выездными бригадами скорой медицинской помощи с проведением во время транспортировки мероприятий по оказанию медицинской помощи, в том числе с применением медицинского оборудов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бригадой скорой медицинской помощи на станциях скорой медицинской помощи (или в её филиалах), являющихся юридическим лицом, пациентов, обратившихся за медицинской помощью непосредственно на станцию скорой помощи, оформляется и подлежит оплате как вызов бригады скорой медицинской помощи соответствующего профи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медицинской помощи, оказанной пациентам, обратившимся за медицинской помощью непосредственно в отделения скорой медицинской помощи центральных районных больниц, производится в порядке, установленном </w:t>
      </w:r>
      <w:r>
        <w:rPr>
          <w:rFonts w:cs="Times New Roman" w:ascii="Times New Roman" w:hAnsi="Times New Roman"/>
          <w:sz w:val="28"/>
          <w:szCs w:val="28"/>
          <w:highlight w:val="yellow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1.7 Приложения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Способам оплаты медицинской помощи, оказываемой гражданам в рамках Территориальной программы ОМС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uppressAutoHyphens w:val="true"/>
        <w:ind w:firstLine="900"/>
        <w:rPr/>
      </w:pPr>
      <w:r>
        <w:rPr>
          <w:b w:val="false"/>
          <w:color w:val="000000"/>
          <w:szCs w:val="28"/>
        </w:rPr>
        <w:t>1.2.3. Оплата скорой медицинской помощи производится страховыми медицинскими организациями (далее – СМО) в пределах п</w:t>
      </w:r>
      <w:r>
        <w:rPr>
          <w:b w:val="false"/>
          <w:szCs w:val="28"/>
        </w:rPr>
        <w:t>ланового размера финансового обеспечения по подушевому нормативу финансирования конкретной медицинской организации, оказывающей скорую медицинскую помощь, отнесенной к определенной группе,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по следующему алгоритм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3.1. П</w:t>
      </w:r>
      <w:r>
        <w:rPr>
          <w:rFonts w:cs="Times New Roman" w:ascii="Times New Roman" w:hAnsi="Times New Roman"/>
          <w:sz w:val="28"/>
          <w:szCs w:val="28"/>
        </w:rPr>
        <w:t xml:space="preserve">лановый размер финансового обеспечения по подушевому нормативу финансирования в месяц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050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65"/>
        <w:gridCol w:w="8554"/>
      </w:tblGrid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43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172" r="-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финансового обеспе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анции (отделения) СМП, в месяц, рублей;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дифференцированный подушевой норматив финансирования станции (отделения) СМП, установленный для группы медицинских организаций, к которой относи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я СМП;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48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застрахованных СМО лиц, обслуживаем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й СМП, челове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устанавливается ТФОМС Республики Татарстан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 разрезе СМ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М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3.2. Ежемесячно по принятым к оплате реестрам счетов в разрезе каждой станции (отделения) СМП по соответствующим тарифам вызова скорой медицинской помощи определяется объем средств за фактически оказанную скорую медицинскую помощь </w:t>
      </w:r>
      <w:r>
        <w:rPr>
          <w:rFonts w:cs="Times New Roman" w:ascii="Times New Roman" w:hAnsi="Times New Roman"/>
          <w:sz w:val="28"/>
          <w:szCs w:val="28"/>
        </w:rPr>
        <w:t>застрахованным гражданам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относящимся к территории обслужи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ции (отделения) СМП (</w:t>
      </w:r>
      <w:r>
        <w:rPr>
          <w:rFonts w:cs="Times New Roman" w:ascii="Times New Roman" w:hAnsi="Times New Roman"/>
          <w:sz w:val="28"/>
          <w:szCs w:val="28"/>
        </w:rPr>
        <w:t>С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чужим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тносящимся к территории обслужи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ции (отделения) СМП (</w:t>
      </w:r>
      <w:r>
        <w:rPr>
          <w:rFonts w:cs="Times New Roman" w:ascii="Times New Roman" w:hAnsi="Times New Roman"/>
          <w:sz w:val="28"/>
          <w:szCs w:val="28"/>
        </w:rPr>
        <w:t>С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зоны обслуж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3.3. </w:t>
      </w:r>
      <w:r>
        <w:rPr>
          <w:rFonts w:cs="Times New Roman" w:ascii="Times New Roman" w:hAnsi="Times New Roman"/>
          <w:sz w:val="28"/>
          <w:szCs w:val="28"/>
        </w:rPr>
        <w:t>В целях приведения стоимости принятых к оплате в отчетном месяце реестров счетов за оказанную застрахованным гражданам, относящимся к территории обслуживания i-ой СМП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установленного для неё размера финансового обеспечения станции (отделения) СМП, рассчитанного по подушевому нормативу финансирования, применяется поправочный коэффициент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03835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гд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38"/>
        <w:gridCol w:w="8328"/>
      </w:tblGrid>
      <w:tr>
        <w:trPr/>
        <w:tc>
          <w:tcPr>
            <w:tcW w:w="155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0007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135" r="-6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авочный коэффициент к стоимости фактически оказанных вызовов по принятым к оплате реестрам счетов при оказании медицинской помощи застрахованным гражданам, относящимся к территории обслужи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анции (отделения) СМП;</w:t>
            </w:r>
          </w:p>
        </w:tc>
      </w:tr>
      <w:tr>
        <w:trPr/>
        <w:tc>
          <w:tcPr>
            <w:tcW w:w="155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4772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финансовых средств за вызовы к застрахованным гражданам, относящимся к территории обслужи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анции (отделения) СМП, на территории других станций (отделений) СМП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ический </w:t>
      </w:r>
      <w:r>
        <w:rPr>
          <w:rFonts w:cs="Times New Roman" w:ascii="Times New Roman" w:hAnsi="Times New Roman"/>
          <w:sz w:val="28"/>
          <w:szCs w:val="28"/>
        </w:rPr>
        <w:t xml:space="preserve">размер финансового обеспечения по подушевому нормативу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я i-ой СМП в месяц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по форму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7134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9037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5717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3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неоплаты или неполной оплаты затра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анции (отделении) С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 по результатам проведения контроля объемов, сроков, качества и условий предоставления медицинской помощи.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решность округления до целых копеек при применении поправочного коэффициента к позициям реестров счетов по подушевому нормативу финансирования устраняется путем распределения между позициями реестра счета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особ оплаты скорой медицинской помощи, оказанной вне медицинской организации, </w:t>
      </w:r>
      <w:r>
        <w:rPr>
          <w:rFonts w:cs="Times New Roman" w:ascii="Times New Roman" w:hAnsi="Times New Roman"/>
          <w:b/>
          <w:sz w:val="28"/>
          <w:szCs w:val="28"/>
        </w:rPr>
        <w:t>за вызов скорой медицинской помощ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скорой медицинской помощи, оказанной станциями (отделениями) скорой помощи при заболеваниях, включенных в базовую программу обязательного медицинского страхования, производится за вызов скорой медицинской помощ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проведения тромболизи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, застрахованным за пределами Республики Татарстан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ах счетов информация об оказанной скорой медицинской помощи формируется в порядке, изложенном в п. 1.2.2. настоящего раздела. Указанные реестры формируются и представляются на оплату отдельно от реестра счетов за оказанную скорую медицинскую помощь, финансируемую по подушевому норматив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рядке, изложенном в пункте 1.2.3 настоящего раздела.</w:t>
      </w:r>
    </w:p>
    <w:p>
      <w:pPr>
        <w:pStyle w:val="Style18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рифы вызова скорой медицинской помощи приведены </w:t>
      </w:r>
      <w:r>
        <w:rPr>
          <w:color w:val="000000"/>
          <w:sz w:val="28"/>
          <w:szCs w:val="28"/>
          <w:highlight w:val="lightGray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lightGray"/>
        </w:rPr>
        <w:t>таблице 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П</w:t>
      </w:r>
      <w:r>
        <w:rPr>
          <w:color w:val="000000"/>
          <w:sz w:val="28"/>
          <w:szCs w:val="28"/>
        </w:rPr>
        <w:t>риложения 6 к Размеру и структуре тарифов на оплату медицинской помощи.</w:t>
      </w:r>
    </w:p>
    <w:p>
      <w:pPr>
        <w:pStyle w:val="Style18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п.6 статьи 35 Федерального закона от 21.11.2011 г. № 323-ФЗ «Об основах охраны здоровья граждан в Российской Федерации» к виду вызова </w:t>
      </w:r>
      <w:r>
        <w:rPr>
          <w:rFonts w:eastAsia="Calibri"/>
          <w:lang w:eastAsia="en-US"/>
        </w:rPr>
        <w:t xml:space="preserve">скорой медицинской помощи «Медицинская эвакуация с целью транспортировки пациента» не относится транспортировка пациентов, </w:t>
      </w:r>
      <w:r>
        <w:rPr/>
        <w:t>находящихся на лечении в медицинских организациях, в другую медицинскую организацию,</w:t>
      </w:r>
      <w:r>
        <w:rPr>
          <w:rFonts w:eastAsia="Calibri"/>
          <w:lang w:eastAsia="en-US"/>
        </w:rPr>
        <w:t xml:space="preserve"> если пациенту не требуется во время транспортировки </w:t>
      </w:r>
      <w:r>
        <w:rPr/>
        <w:t>оказание медицинской помощи, в т.ч. с применением медицинского оборудования. Указанная транспортировка должна производиться санитарным транспортом медицинской организаци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32:00Z</dcterms:created>
  <dc:creator>Закариева Гузалия Камилевна</dc:creator>
  <dc:description/>
  <dc:language>en-US</dc:language>
  <cp:lastModifiedBy>Ригина Р. Ахметзянова</cp:lastModifiedBy>
  <dcterms:modified xsi:type="dcterms:W3CDTF">2018-01-17T13:32:00Z</dcterms:modified>
  <cp:revision>2</cp:revision>
  <dc:subject/>
  <dc:title/>
</cp:coreProperties>
</file>